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7312719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3133821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5538713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0419756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2787935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9770078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